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rFonts w:ascii="Palatino Linotype" w:hAnsi="Palatino Linotype" w:cs="Palatino Linotype"/>
          <w:lang w:val="lv-LV"/>
        </w:rPr>
      </w:pPr>
      <w:r>
        <w:rPr>
          <w:rFonts w:eastAsia="Palatino Linotype" w:cs="Palatino Linotype" w:ascii="Palatino Linotype" w:hAnsi="Palatino Linotype"/>
          <w:lang w:val="lv-LV"/>
        </w:rPr>
        <w:t xml:space="preserve">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lang w:val="lv-LV"/>
        </w:rPr>
        <w:t>Pielikums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HNISKĀ </w:t>
      </w:r>
      <w:r>
        <w:rPr>
          <w:rFonts w:cs="Palatino Linotype" w:ascii="Palatino Linotype" w:hAnsi="Palatino Linotype"/>
          <w:b/>
          <w:sz w:val="28"/>
          <w:szCs w:val="28"/>
        </w:rPr>
        <w:t>SPECIFIKĀCIJA</w:t>
      </w:r>
      <w:r>
        <w:rPr>
          <w:b/>
          <w:sz w:val="28"/>
          <w:szCs w:val="28"/>
        </w:rPr>
        <w:t xml:space="preserve"> – DARBA UZDEVUMS</w:t>
      </w:r>
    </w:p>
    <w:p>
      <w:pPr>
        <w:pStyle w:val="Style15"/>
        <w:ind w:left="0" w:right="-58" w:hanging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Iepirkuma 1.daļas – Ventspils brīvostas piestātņu </w:t>
      </w:r>
    </w:p>
    <w:p>
      <w:pPr>
        <w:pStyle w:val="Style15"/>
        <w:ind w:left="0" w:right="-58" w:hanging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Nr.1, Nr.4, Nr.6 līdz Nr.9, Nr.26C, Nr.37, muliņa Nr.2 un muliņa Nr.3 apsekošana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4"/>
          <w:lang w:val="lv-LV"/>
        </w:rPr>
      </w:pPr>
      <w:r>
        <w:rPr>
          <w:rFonts w:cs="Palatino Linotype" w:ascii="Palatino Linotype" w:hAnsi="Palatino Linotype"/>
          <w:b/>
          <w:szCs w:val="24"/>
          <w:lang w:val="lv-LV"/>
        </w:rPr>
      </w:r>
    </w:p>
    <w:p>
      <w:pPr>
        <w:pStyle w:val="Normal"/>
        <w:rPr>
          <w:rFonts w:ascii="Dutch TL;Times New Roman" w:hAnsi="Dutch TL;Times New Roman" w:cs="Dutch TL;Times New Roman"/>
          <w:lang w:val="lv-LV"/>
        </w:rPr>
      </w:pPr>
      <w:r>
        <w:rPr>
          <w:rFonts w:cs="Dutch TL;Times New Roman" w:ascii="Dutch TL;Times New Roman" w:hAnsi="Dutch TL;Times New Roman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rba mērķi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psekot un noteikt tehnisko stāvokli būvju konstruktīviem elementiem, sagatavot atskaites (iekļaujot atskaitēs priekšlikumus par iespējamiem remonta risinājumiem) par šādām Ventspils brīvostas hidrotehniskajām būvēm: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Ventspils brīvostas piestātne Nr.1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Ventspils brīvostas piestātne Nr.4;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>-Ventspils brīvostas piestātnes Nr.6 līdz Nr.9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Ventspils brīvostas piestātne Nr.26C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Ventspils brīvostas piestātne Nr.37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Ventspils brīvostas muliņš Nr.2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Ventspils brīvostas muliņš Nr.3.</w:t>
      </w:r>
    </w:p>
    <w:p>
      <w:pPr>
        <w:pStyle w:val="Normal"/>
        <w:spacing w:lineRule="atLeast" w:line="300"/>
        <w:ind w:left="360" w:hanging="0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bjektu raksturojum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skaņā ar hidrotehnisko būvju pasēm.</w:t>
      </w:r>
    </w:p>
    <w:p>
      <w:pPr>
        <w:pStyle w:val="Normal"/>
        <w:spacing w:lineRule="atLeast" w:line="300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rbu satur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drotehnisko būvju konstruktīvo elementu defektu noteikšana un fiksēšana, nosakot to veidu, raksturu, izmērus, dziļumu u.c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lveno konstruktīvo elementu materiālu tehniskā stāvokļa pārbaude virsūdens, zemūdens un ūdens mainīgā līmeņa zonā: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>-galveno betona konstruktīvo elementu stiprības pārbaude ar konstrukciju nesagraujošām metodēm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galveno metāla konstruktīvo elementu atlikušā biezuma un korozijas pakāpes noteikšana;</w:t>
      </w:r>
    </w:p>
    <w:p>
      <w:pPr>
        <w:pStyle w:val="Normal"/>
        <w:spacing w:lineRule="atLeast" w:line="300"/>
        <w:ind w:left="540" w:hanging="0"/>
        <w:jc w:val="both"/>
        <w:rPr/>
      </w:pPr>
      <w:r>
        <w:rPr>
          <w:rFonts w:cs="Palatino Linotype" w:ascii="Palatino Linotype" w:hAnsi="Palatino Linotype"/>
        </w:rPr>
        <w:t>-galveno koka konstruktīvo elementu bojājuma pakāpes un stiprības noteikšan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teikt hidrotehnisko būvju konstruktīvo elementu novirzi no projekta stāvokļ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ultnes zemūdens apskate gar hidrotehniskajām būvēm ar dziļumu mērījumiem (20m platā joslā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monta tehnisko risinājumu izstrāde ņemot vērā apsekošanas rezultātu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drotehnisko būvju konstruktīvo elementu apsekošanas atskaites sagatavošana un iesniegšana Pasūtītājam. Atskaitē jāiekļauj: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</w:t>
      </w:r>
      <w:r>
        <w:rPr>
          <w:rFonts w:cs="Palatino Linotype" w:ascii="Palatino Linotype" w:hAnsi="Palatino Linotype"/>
        </w:rPr>
        <w:t>-apsekojamā objekta konstruktīvā risinājuma īss apraksts;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>-apsekoto konstrukciju fotomateriāli un izpildshēmas, norādot defektus un bojātos iecirkņus;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>-secinājumi un rekomendācijas bojāto konstrukciju ilgmūžības paaugstināšanai un     nestspējas atjaunošanai;</w:t>
      </w:r>
    </w:p>
    <w:p>
      <w:pPr>
        <w:pStyle w:val="Normal"/>
        <w:spacing w:lineRule="atLeast" w:line="30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</w:t>
      </w:r>
      <w:r>
        <w:rPr>
          <w:rFonts w:cs="Palatino Linotype" w:ascii="Palatino Linotype" w:hAnsi="Palatino Linotype"/>
        </w:rPr>
        <w:t>-bojāto konstrukciju remonta tehniskie risinājumi;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>-remontdarbu apjomi un to izmaksu rādītāji.</w:t>
      </w:r>
    </w:p>
    <w:p>
      <w:pPr>
        <w:pStyle w:val="Normal"/>
        <w:spacing w:lineRule="atLeast" w:line="3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300"/>
        <w:ind w:left="540" w:hanging="5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Īpašie noteikumi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 w:before="0" w:after="0"/>
        <w:ind w:left="540" w:hanging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arbus jāveic nepārtraucot hidrotehnisko būvju ekspluatāciju un netraucējot pārējiem darbiem ostā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 w:before="0" w:after="0"/>
        <w:ind w:left="540" w:hanging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arbu izpilde jāsaskaņo ar visām ieinteresētajām un atbildīgajām institūcijām un uzņēmumiem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 w:before="0" w:after="0"/>
        <w:ind w:left="540" w:hanging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arbu atskaite jāiesniedz 3 drukātos eksemplāros un elektroniskā formā (teksts un aprēķini MS Office programmas failos, grafiskie materiāli .dwg un .jpg formātā)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540" w:leader="none"/>
        </w:tabs>
        <w:spacing w:lineRule="atLeast" w:line="300" w:before="0" w:after="0"/>
        <w:ind w:left="540" w:hanging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Uz darbu izpildes laiku Pasūtītājs nodod Izpildītājam savā rīcībā visu esošo tehnisko dokumentāciju par apsekojamām hidrotehniskajām būvēm.   </w:t>
      </w:r>
    </w:p>
    <w:p>
      <w:pPr>
        <w:pStyle w:val="Normal"/>
        <w:spacing w:lineRule="atLeast" w:line="300"/>
        <w:jc w:val="both"/>
        <w:rPr>
          <w:rFonts w:ascii="Palatino Linotype" w:hAnsi="Palatino Linotype" w:cs="Palatino Linotype"/>
          <w:sz w:val="24"/>
          <w:szCs w:val="24"/>
          <w:lang w:val="lv-LV"/>
        </w:rPr>
      </w:pPr>
      <w:r>
        <w:rPr>
          <w:rFonts w:cs="Palatino Linotype" w:ascii="Palatino Linotype" w:hAnsi="Palatino Linotype"/>
          <w:sz w:val="24"/>
          <w:szCs w:val="24"/>
          <w:lang w:val="lv-LV"/>
        </w:rPr>
      </w:r>
    </w:p>
    <w:p>
      <w:pPr>
        <w:pStyle w:val="Normal"/>
        <w:jc w:val="both"/>
        <w:rPr>
          <w:rFonts w:ascii="Palatino Linotype" w:hAnsi="Palatino Linotype" w:cs="Palatino Linotype"/>
          <w:lang w:val="lv-LV"/>
        </w:rPr>
      </w:pPr>
      <w:r>
        <w:rPr>
          <w:rFonts w:cs="Palatino Linotype" w:ascii="Palatino Linotype" w:hAnsi="Palatino Linotype"/>
          <w:lang w:val="lv-LV"/>
        </w:rPr>
      </w:r>
    </w:p>
    <w:p>
      <w:pPr>
        <w:pStyle w:val="Normal"/>
        <w:jc w:val="both"/>
        <w:rPr>
          <w:rFonts w:ascii="Palatino Linotype" w:hAnsi="Palatino Linotype" w:cs="Palatino Linotype"/>
          <w:lang w:val="lv-LV"/>
        </w:rPr>
      </w:pPr>
      <w:r>
        <w:rPr>
          <w:rFonts w:cs="Palatino Linotype" w:ascii="Palatino Linotype" w:hAnsi="Palatino Linotyp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Dutch TL">
    <w:altName w:val="Times New Roman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851" w:right="-58" w:hanging="0"/>
    </w:pPr>
    <w:rPr>
      <w:szCs w:val="20"/>
      <w:lang w:val="lv-LV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09:00Z</dcterms:created>
  <dc:creator>Inguna</dc:creator>
  <dc:description/>
  <cp:keywords/>
  <dc:language>en-US</dc:language>
  <cp:lastModifiedBy>Users of World</cp:lastModifiedBy>
  <cp:lastPrinted>2008-02-18T09:49:00Z</cp:lastPrinted>
  <dcterms:modified xsi:type="dcterms:W3CDTF">2008-02-18T07:51:00Z</dcterms:modified>
  <cp:revision>5</cp:revision>
  <dc:subject/>
  <dc:title>ТЕХНИЧЕСКАЯ СПЕЦИФИКАЦИЯ – РАБОЧЕЕ ЗАДАНИЕ</dc:title>
</cp:coreProperties>
</file>